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604547729"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199312121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